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rStyle w:val="InternetLink"/>
          <w:b/>
          <w:i/>
          <w:color w:val="000000"/>
          <w:sz w:val="28"/>
          <w:szCs w:val="28"/>
          <w:u w:val="none"/>
        </w:rPr>
        <w:t>Тезисы по теме:</w:t>
      </w:r>
      <w:r>
        <w:rPr>
          <w:rStyle w:val="InternetLink"/>
          <w:b/>
          <w:color w:val="000000"/>
          <w:sz w:val="28"/>
          <w:szCs w:val="28"/>
          <w:u w:val="none"/>
        </w:rPr>
        <w:t xml:space="preserve"> Государственное устройство и политическая Швейцарии</w:t>
      </w:r>
      <w:r>
        <w:rPr>
          <w:b/>
          <w:sz w:val="28"/>
          <w:szCs w:val="28"/>
        </w:rPr>
        <w:t xml:space="preserve"> 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Швейцария – страна противоречий. Здесь говорят на четырех языках, живут в двадцати шести исторически сложившихся кантонах, отличающихся друг от друга. Значительная часть ее населения – это культурные, этнические, религиозные и языковые меньшинства. До середины прошлого века Швейцарию не раз потрясали войны за власть и религиозные войны. В стране нет никаких полезных ископаемых и нет выхода к морю. До середины XIX в. Швейцария была одной из беднейших стран Европы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ожет ли существующая сегодня в Швейцарии политическая система служить в качестве модели для других? Ответить на этот вопрос совсем не просто. Швейцарская система отнюдь не увлекает, в ней нет блеска, она неинтересна для молодежи, в ней нет какой-то особой новизны. Это «приглушенная система». Однако это и система, которая работает, причем с давних пор. Функционирование такой системы требует высокой степени политической культуры; с другой стороны, сама эта политическая культура движется вперед как раз с помощью систе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Швейцария играет заметную роль в мировой политической жизни. Благодаря постоянному нейтралитету, а также в известной мере и географическому положению в этой стране издавна проводятся важные международные дипломатические встречи, политические, экономические, научно-технические конферен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политических институтов  относится к приоритетным направлениям современной мировой политологической науки. Политические институты Швейцарии с характерным для них распределением задач между тремя уровнями (общины, кантоны, федеральный центр) глубоко укоренены в сознании швейцарских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Объектом исследования </w:t>
      </w:r>
      <w:r>
        <w:rPr>
          <w:bCs/>
          <w:sz w:val="28"/>
          <w:szCs w:val="28"/>
        </w:rPr>
        <w:t xml:space="preserve">являются политические институты, существующие в рамках федеративной модели Швейцар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Предметом исследования </w:t>
      </w:r>
      <w:r>
        <w:rPr>
          <w:bCs/>
          <w:sz w:val="28"/>
          <w:szCs w:val="28"/>
        </w:rPr>
        <w:t>являются политические процессы в рассматриваемом государст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Цель и задачи исследования</w:t>
      </w:r>
      <w:r>
        <w:rPr>
          <w:bCs/>
          <w:sz w:val="28"/>
          <w:szCs w:val="28"/>
        </w:rPr>
        <w:t xml:space="preserve"> Целью работы является анализ развития политических институтов в Швейцарии на рубеже XX-XXI век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целью были поставлены следующие задачи: проанализировать механизм формирования политических институтов Швейцарии; исследовать роль нейтралитета и вступление страны в ООН; рассмотреть отношения Швейцарии и Европейского Союза;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одель швейцарской государственности – высокая политическая культура, подлинная демократия, защита интересов национальных меньшинств, экономическое благополучие и экологическая безопасность – может быть образцом для новой Европ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Хайруллина К.А. ученица </w:t>
    </w:r>
    <w:r>
      <w:rPr>
        <w:lang w:val="en-US"/>
      </w:rPr>
      <w:t>10</w:t>
    </w:r>
    <w:r>
      <w:rPr/>
      <w:t>А класса, МАОУ «Лицей №121» г.Казани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4:27:00Z</dcterms:created>
  <dc:creator>user</dc:creator>
  <dc:description/>
  <cp:keywords/>
  <dc:language>en-US</dc:language>
  <cp:lastModifiedBy>Ayrat Khairullin</cp:lastModifiedBy>
  <dcterms:modified xsi:type="dcterms:W3CDTF">2020-01-31T14:27:00Z</dcterms:modified>
  <cp:revision>2</cp:revision>
  <dc:subject/>
  <dc:title/>
</cp:coreProperties>
</file>